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dmet: Prigovor na prkršajni nalog broj: 12 J-116/12-3, Prekršajnom sudu u Karlovcu, stalna služba u Slunju, Trg dr. Franje Tuđmana 14</w:t>
      </w:r>
    </w:p>
    <w:p>
      <w:pPr>
        <w:pStyle w:val="Normal"/>
        <w:rPr/>
      </w:pPr>
      <w:r>
        <w:rPr/>
        <w:t>Nisam počinio prekršaj za koji me tereti PU Karlovačka, PP Slunj, optužni prijedlog broj: 511-05-11/2-5-10-32/11 od 09.01.2012.</w:t>
      </w:r>
    </w:p>
    <w:p>
      <w:pPr>
        <w:pStyle w:val="Normal"/>
        <w:rPr/>
      </w:pPr>
      <w:r>
        <w:rPr/>
        <w:t>U prekršajnom nalogu se navodi da se na mjestu događaja nalazilo 28 (dvadesetosam) osoba koje su sa sobom nosile transparent s natpisom: „HRVATSKI  TI  NAROD KLIČE – ZA DOM SPREMNI KRILNIČE!“, te tri zastave detaljno opisane u nalogu, a da su neke osobe nosile svijeće i vijenac također detaljno opisan u nalogu i da je prvookrivljeni potom održao govor, da je nakon toga pozdravio s „Bog i Hrvati“, a da je iz skupine netko uzviknuo „Spremni“ i da je prvookrivljeni ponovno ispred skupine uzviknuo „Pozor, za dom“, a svi ostali su uzviknuli „Spremni“ i to dva puta, podižući ispruženu desnu ruku u vis, a da su nazočni nakon toga u 11.55 sati započeli pjevanje navedenih pjesama.</w:t>
      </w:r>
    </w:p>
    <w:p>
      <w:pPr>
        <w:pStyle w:val="Normal"/>
        <w:rPr/>
      </w:pPr>
      <w:r>
        <w:rPr/>
        <w:t xml:space="preserve">Kako je navedeni optužni prijedlog policije apstraktan i nigdje ne navodi da sam ja osobno bilo što od toga uradio nego je za sve radnje optužena skupina od 28 osoba, držim da nema nikakvih dokaza da sam ja osobno bilo što od navedenoga počinio. Predlažem da se saslušaju policijski službenici koji su sastavili ovakav optužni prijedlog. </w:t>
      </w:r>
    </w:p>
    <w:p>
      <w:pPr>
        <w:pStyle w:val="Normal"/>
        <w:rPr/>
      </w:pPr>
      <w:r>
        <w:rPr/>
        <w:t>Policija je optužni prijedlog sastavila proizvoljno jer nije nazočila dostojanstvenoj komemoraciji, nego je na mjesto događaja došla kada je komemoracija završena. Da bi se remetio javni red i mir, potrebna je i pritužba građana, koja se ne navodi, pa se lako može zaključiti da je sve najobičnija konstrukcija policije i da je politički motivirana. Vrijeđa me kao hrvatskoga domoljuba kriminaliziranje hrvatskoga grba s prvim bijelim poljem, jer je pod tim znakovljem u Domovinskom ratu obranjena i stvorena hrvatska država i izvojevana veličanstvena pobjeda nad onima koji su nam zabranjivali uporabu toga znakovlja i još štošta. Vrijeđa me kao Hrvata i hrvatskoga domoljuba navod policije da sam pozdravljao fašističkim pozdravom uzdizanjem desne ruke, jer prezirem fašizam i sve vezano uz tu zločinačku ideologiju. Žalosno je da policija poseže za lažnim i monstruoznim optužbama samo zato kako bi potkrijepila svoj besmisleni optužni prijedlog.</w:t>
      </w:r>
    </w:p>
    <w:p>
      <w:pPr>
        <w:pStyle w:val="Normal"/>
        <w:rPr/>
      </w:pPr>
      <w:r>
        <w:rPr/>
        <w:t xml:space="preserve">Nejasno je također i to što je inkriminirajuće u nošenju službenih zastava legalne političke stranke, koja djeluje u ustavnim okvirima, što je inkriminirajuće u svijećama i vijencu za mrtve hrvatske vojnike, što je inkriminirajuće u službenom pozdravu HČSP-a „Bog i Hrvati“ i  „Za dom spremni“, jer je sve to uredno registrirano u aktima stranke i Ministarstvu uprave Republike Hrvatske. </w:t>
      </w:r>
    </w:p>
    <w:p>
      <w:pPr>
        <w:pStyle w:val="Normal"/>
        <w:rPr/>
      </w:pPr>
      <w:r>
        <w:rPr/>
        <w:t>Stoga predlažem sudu da ovaj konstruirani i ničim utemeljen optužni prijedlog protiv mene odbaci i da poništi već donijeti prekršajni nalog.</w:t>
      </w:r>
    </w:p>
    <w:p>
      <w:pPr>
        <w:pStyle w:val="Normal"/>
        <w:rPr/>
      </w:pPr>
      <w:r>
        <w:rPr/>
        <w:t>S poštovanjem !</w:t>
      </w:r>
    </w:p>
    <w:p>
      <w:pPr>
        <w:pStyle w:val="Normal"/>
        <w:rPr/>
      </w:pPr>
      <w:r>
        <w:rPr/>
        <w:t>Ime:</w:t>
      </w:r>
    </w:p>
    <w:p>
      <w:pPr>
        <w:pStyle w:val="Normal"/>
        <w:rPr/>
      </w:pPr>
      <w:r>
        <w:rPr/>
        <w:t>Adresa:</w:t>
      </w:r>
    </w:p>
    <w:p>
      <w:pPr>
        <w:pStyle w:val="Normal"/>
        <w:widowControl/>
        <w:bidi w:val="0"/>
        <w:spacing w:lineRule="auto" w:line="276" w:before="0" w:after="200"/>
        <w:rPr/>
      </w:pPr>
      <w:r>
        <w:rPr/>
        <w:t>U Zagrebu, 31.10. 201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1:00:00Z</dcterms:created>
  <dc:creator>RazZzor007</dc:creator>
  <dc:description/>
  <dc:language>en-US</dc:language>
  <cp:lastModifiedBy>RazZzor007</cp:lastModifiedBy>
  <dcterms:modified xsi:type="dcterms:W3CDTF">2012-11-01T01:00:00Z</dcterms:modified>
  <cp:revision>2</cp:revision>
  <dc:subject/>
  <dc:title/>
</cp:coreProperties>
</file>