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acebook.com/event.php?eid=31480076186364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PODRŽATI AKCIJU I POZVATI PRIJATEL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Potvrdite svoj "dolazak" na ovaj događaj (tipka "Dolazim").</w:t>
      </w:r>
    </w:p>
    <w:p>
      <w:pPr>
        <w:pStyle w:val="Normal"/>
        <w:rPr/>
      </w:pPr>
      <w:r>
        <w:rPr/>
        <w:t>2.) Kliknite na "+ Odaberi i pozovi goste".</w:t>
      </w:r>
    </w:p>
    <w:p>
      <w:pPr>
        <w:pStyle w:val="Normal"/>
        <w:rPr/>
      </w:pPr>
      <w:r>
        <w:rPr/>
        <w:t>3.) Kada Vam se otvori prozor s listom prijatelja, "skrolajte" listu skroz do dna tj. do zadnjeg Vašeg prijatelja na listi.</w:t>
      </w:r>
    </w:p>
    <w:p>
      <w:pPr>
        <w:pStyle w:val="Normal"/>
        <w:rPr/>
      </w:pPr>
      <w:r>
        <w:rPr/>
        <w:t>4.) U traku za upisivanje adrese stranice copy-pasteajte slijedeći k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TMLCode"/>
        </w:rPr>
        <w:t>javascript:var x=document.getElementsByTagName("input");for(var i=0;i&lt;x.length;i++) {if (x[i].type == 'checkbox') {x[i].click();}}; alert('Done, all your friends have been selected');</w:t>
      </w:r>
    </w:p>
    <w:p>
      <w:pPr>
        <w:pStyle w:val="Normal"/>
        <w:rPr>
          <w:rStyle w:val="HTMLCod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Pritisnite tipku ENTER, te zatim klik na "Potvrdi" kako bi poslali poziv svim prijateljima.</w:t>
      </w:r>
    </w:p>
    <w:p>
      <w:pPr>
        <w:pStyle w:val="Normal"/>
        <w:rPr>
          <w:rStyle w:val="HTMLCod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HTMLCode"/>
          <w:b/>
          <w:sz w:val="24"/>
          <w:szCs w:val="24"/>
        </w:rPr>
        <w:t>Hvala Vam što ste podržali našu akciju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Uibuttontext">
    <w:name w:val="uibutton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event.php?eid=3148007618636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51:00Z</dcterms:created>
  <dc:creator>.</dc:creator>
  <dc:description/>
  <dc:language>en-US</dc:language>
  <cp:lastModifiedBy>RazZzor007</cp:lastModifiedBy>
  <dcterms:modified xsi:type="dcterms:W3CDTF">2011-11-28T17:51:00Z</dcterms:modified>
  <cp:revision>2</cp:revision>
  <dc:subject/>
  <dc:title>http://www</dc:title>
</cp:coreProperties>
</file>